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0"/>
          <w:szCs w:val="20"/>
        </w:rPr>
        <w:object w:dxaOrig="3945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48.25pt" filled="f" o:ole="">
            <v:imagedata r:id="rId3" o:title=""/>
          </v:shape>
          <o:OLEObject Type="Embed" ProgID="" ShapeID="ole_rId2" DrawAspect="Content" ObjectID="_380630416" r:id="rId2"/>
        </w:object>
      </w:r>
    </w:p>
    <w:p>
      <w:pPr>
        <w:pStyle w:val="Normal"/>
        <w:jc w:val="both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NISTERO DELL’ISTRUZIONE, DELL’UNIVERISITA’  E DELLA RICERCA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NTRO SERVIZI AMMINISTRATIVI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POL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t.  7052                                                                                               Napoli,    2/4/2004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i Dirigenti Scolastici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APOLI e PROVINCIA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lle OO.SS. della scuola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LORO SEDI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ALL’ALBO   -  S E D 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OGGETTO: Concorso per soli titoli personale A.T.A. -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eastAsia="Arial" w:cs="Arial" w:ascii="Arial" w:hAnsi="Arial"/>
          <w:sz w:val="28"/>
          <w:szCs w:val="28"/>
        </w:rPr>
        <w:t>(Prot.n° 12236/4.6.2003)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Avviso deposito graduatorie permanenti DEFINITIVE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ab/>
        <w:t xml:space="preserve">Per opportuna conoscenza, al fine di darne la massima diffusione tra il personale interessato, si comunica che il giorno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2 aprile 2004</w:t>
      </w:r>
      <w:r>
        <w:rPr>
          <w:rFonts w:eastAsia="Arial" w:cs="Arial" w:ascii="Arial" w:hAnsi="Arial"/>
          <w:sz w:val="28"/>
          <w:szCs w:val="28"/>
        </w:rPr>
        <w:t xml:space="preserve"> , sono depositate, presso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l’U.R.P.</w:t>
      </w:r>
      <w:r>
        <w:rPr>
          <w:rFonts w:eastAsia="Arial" w:cs="Arial" w:ascii="Arial" w:hAnsi="Arial"/>
          <w:sz w:val="28"/>
          <w:szCs w:val="28"/>
        </w:rPr>
        <w:t xml:space="preserve"> di questo ufficio, le graduatorie definitive dei concorsi per soli titoli per l’inclusione o l’aggiornamento del punteggio  nelle graduatorie provinciali permanenti di cui all’art. 554 del D.L.vo 16/04/94 n° 297, relative ai seguenti profili professionali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- 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Assistente Amministrativo       profilo B/1      </w:t>
      </w:r>
      <w:r>
        <w:rPr>
          <w:rFonts w:eastAsia="Arial" w:cs="Arial" w:ascii="Arial" w:hAnsi="Arial"/>
          <w:sz w:val="28"/>
          <w:szCs w:val="28"/>
        </w:rPr>
        <w:t xml:space="preserve">con rettifiche di cui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>al decreto prot.6253 del 22.3.04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- </w:t>
      </w:r>
      <w:r>
        <w:rPr>
          <w:rFonts w:eastAsia="Arial" w:cs="Arial" w:ascii="Arial" w:hAnsi="Arial"/>
          <w:b/>
          <w:bCs/>
          <w:sz w:val="28"/>
          <w:szCs w:val="28"/>
        </w:rPr>
        <w:t>Collaboratore scolastico      profilo A/2</w:t>
      </w:r>
      <w:r>
        <w:rPr>
          <w:rFonts w:eastAsia="Arial" w:cs="Arial" w:ascii="Arial" w:hAnsi="Arial"/>
          <w:sz w:val="28"/>
          <w:szCs w:val="28"/>
        </w:rPr>
        <w:t xml:space="preserve"> con rettifiche di cui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8"/>
          <w:szCs w:val="28"/>
        </w:rPr>
        <w:t>al decreto prot.6254 del 22.3.04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- Assistente Tecnico                       profilo B/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- Cuoco                                                 profilo B/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>Le graduatorie in parola saranno contemporaneamente inviate in posta elettronica a tutte le istituzioni scolastiche,  alle OO.SS. e consultabili sul sito internet “WWW provveditorato. napoli. it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ab/>
      </w:r>
      <w:r>
        <w:rPr>
          <w:rFonts w:eastAsia="Arial" w:cs="Arial" w:ascii="Arial" w:hAnsi="Arial"/>
          <w:sz w:val="28"/>
          <w:szCs w:val="28"/>
        </w:rPr>
        <w:tab/>
        <w:t xml:space="preserve">Le SS.LL. sono pregate di dare alla presente la massima diffusion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eastAsia="Arial" w:cs="Arial" w:ascii="Arial" w:hAnsi="Arial"/>
        </w:rPr>
        <w:t>f.to          IL DIRIGENTE DEL CSA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</w:rPr>
        <w:t>Luigi De Filipp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ubblic.def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7:55:00Z</dcterms:created>
  <dc:creator>Ministero Pubblica Istruzione</dc:creator>
  <dc:description/>
  <dc:language>en-US</dc:language>
  <cp:lastModifiedBy>Ministero Pubblica Istruzione</cp:lastModifiedBy>
  <cp:lastPrinted>2004-04-02T08:50:00Z</cp:lastPrinted>
  <dcterms:modified xsi:type="dcterms:W3CDTF">2004-04-02T06:52:00Z</dcterms:modified>
  <cp:revision>8</cp:revision>
  <dc:subject/>
  <dc:title>MINISTERO DELL’ISTRUZIONE, DELL’UNIVERISITA’  E DELLA RICERCA</dc:title>
</cp:coreProperties>
</file>