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Ministero dell’Istruzione dell’Universita’ e della Ricerca</w:t>
      </w:r>
    </w:p>
    <w:p>
      <w:pPr>
        <w:pStyle w:val="Heading3"/>
        <w:widowControl/>
        <w:jc w:val="center"/>
        <w:rPr>
          <w:b/>
          <w:b/>
          <w:bCs/>
        </w:rPr>
      </w:pPr>
      <w:r>
        <w:rPr>
          <w:b/>
          <w:bCs/>
        </w:rPr>
        <w:t>Direzione Generale per la Campani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Ufficio scolastico provinciale di Nap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27 – Concorsi/Sess. Riservate scuole secondar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t. N.  AOOUSPNA1821                          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Ai Dirigenti delle Istituzioni Scolastiche di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APOLI e PROVINCI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e OO. S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getto: D. M. 56 del 3-7-2007 – Assunzioni a tempo indeterminato per l’anno scolastico 2007/0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Quest’Ufficio deve procedere alle operazioni di assegnazione delle sedi per l’anno scolastico 2007/08 ai candidati inseriti nei concorsi ordinari di cui ai D.D. M.M. 31-3-1999 e 1-4-1999 della scuola secondaria di I e II grado che sono stati individuati quali destinatari di un contratto a tempo indetermina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e operazioni di competenza saranno effettuate nella sede, nei giorni e nei modi di seguito specifica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SEDE: IPIA SANNINO - </w:t>
      </w:r>
      <w:r>
        <w:rPr>
          <w:b/>
          <w:bCs/>
          <w:i/>
          <w:iCs/>
          <w:sz w:val="28"/>
          <w:szCs w:val="28"/>
          <w:u w:val="single"/>
        </w:rPr>
        <w:t>VIA C. DE MEIS, 243   PONTICELLI   NAPOL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795"/>
        <w:gridCol w:w="4723"/>
        <w:gridCol w:w="2694"/>
      </w:tblGrid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GIORNO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ORE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CLASSE DI CONCORSO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PROCEDURA CONCORSUALE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8,3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52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8,3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43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9,3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51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,0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50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,0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25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,0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28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8,3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48 – A047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8,3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38 – A013 – A019 – A020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,0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35 – A039 – A042 – A071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,0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036 – A061 – A037 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3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246 – A245 – A346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,3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345 – AD01 – AD02 – AD03 – AD04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,3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00 – A060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,3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59</w:t>
            </w:r>
          </w:p>
        </w:tc>
        <w:tc>
          <w:tcPr>
            <w:tcW w:w="26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18"/>
                <w:szCs w:val="18"/>
              </w:rPr>
              <w:t>D.D. M.M. 31-3-1999 e 1-4-1999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Gli aspiranti saranno convocati con telegramma e dovranno presentarsi muniti di valido documento di riconoscimento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Gli stessi, in caso di grave impedimento a presenziare personalmente,  potranno delegare per l’accettazione della proposta di assunzione persona di loro fiducia munita di copia del documento di riconoscimento del delegant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l personale convocato per la nomina in ruolo, beneficiario delle precedenze di cui all’art. 21 e all’art. 33, comma 5, 6 e 7 della legge 104/92 deve documentare il diritto alla precedenza nella scelta prima dell’inizio delle operazioni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I docenti individuati per il sostegno, sono invitati a presentare, all’atto della nomina, copia del titolo di specializzazione; inoltre, i docenti destinatari dei contratti a tempo indeterminato per gli effetti della legge 68/1999, devono presentare copia della documentazione attestante lo stato invalidante, con percentuale superiore al 45% e posseduto dal 1993.Per i posti che dovessero rendersi disponibili a seguito di rinuncia sarà effettuato lo scorrimento della graduatoria interessata con la predisposizione di un successivo calendario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’ possibile parcheggiare l’auto all’interno dell’Istituto Sannino, fino ad esaurimento dei numerosi posti disponibil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’ consentito l’accesso al piano terra dell’Istituto anche ad eventuali accompagnatori, mentre nelle aule delle operazioni di nomina, per motivi di ordine pubblico, sarà ammessa la presenza solo dei candidati e dei rappresentanti delle  Organizzazioni Sindacali.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poli, 16/07/20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954" w:hanging="0"/>
        <w:jc w:val="both"/>
        <w:rPr>
          <w:sz w:val="24"/>
          <w:szCs w:val="24"/>
        </w:rPr>
      </w:pPr>
      <w:r>
        <w:rPr>
          <w:sz w:val="24"/>
          <w:szCs w:val="24"/>
        </w:rPr>
        <w:t>f.to per IL DIRIGENTE</w:t>
      </w:r>
    </w:p>
    <w:p>
      <w:pPr>
        <w:pStyle w:val="Normal"/>
        <w:ind w:left="595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r. Fabrizio Perrella</w:t>
      </w:r>
    </w:p>
    <w:p>
      <w:pPr>
        <w:pStyle w:val="Normal"/>
        <w:ind w:left="595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5:10:00Z</dcterms:created>
  <dc:creator>Ministero Pubblica Istruzione</dc:creator>
  <dc:description/>
  <cp:keywords/>
  <dc:language>en-US</dc:language>
  <cp:lastModifiedBy>M.I.U.R.</cp:lastModifiedBy>
  <cp:lastPrinted>2007-07-16T08:41:00Z</cp:lastPrinted>
  <dcterms:modified xsi:type="dcterms:W3CDTF">2007-07-16T11:27:00Z</dcterms:modified>
  <cp:revision>8</cp:revision>
  <dc:subject/>
  <dc:title> </dc:title>
</cp:coreProperties>
</file>