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widowControl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Ministero dell’Istruzione dell’Universita’ e della Ricerca</w:t>
      </w:r>
    </w:p>
    <w:p>
      <w:pPr>
        <w:pStyle w:val="Heading3"/>
        <w:widowControl/>
        <w:jc w:val="center"/>
        <w:rPr>
          <w:b/>
          <w:b/>
          <w:bCs/>
        </w:rPr>
      </w:pPr>
      <w:r>
        <w:rPr>
          <w:b/>
          <w:bCs/>
        </w:rPr>
        <w:t>Direzione Generale per la Campania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Ufficio scolastico provinciale di Napo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fficio 27 – Concorsi/Sess. Riservate scuole secondar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ot. N.  AOOUSPNA1820                         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Ai Dirigenti delle Istituzioni Scolastiche di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NAPOLI e PROVINCI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le OO. S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ggetto: D. M. 56 del 3-7-2007 – Assunzioni a tempo indeterminato per l’anno scolastico 2007/0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Quest’Ufficio deve procedere alle operazioni di assunzione a tempo indeterminato per l’anno scolastico 2007/08 per i candidati inseriti nei concorsi ordinari di cui ai D.D. M.M. 21-22-23/3/1990 della scuola secondaria di I e II grad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Le operazioni di competenza saranno effettuate nella sede, nei giorni e nei modi di seguito specifica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 xml:space="preserve">SEDE: IPIA SANNINO - </w:t>
      </w:r>
      <w:r>
        <w:rPr>
          <w:b/>
          <w:bCs/>
          <w:i/>
          <w:iCs/>
          <w:sz w:val="28"/>
          <w:szCs w:val="28"/>
          <w:u w:val="single"/>
        </w:rPr>
        <w:t>VIA C. DE MEIS, 243   PONTICELLI   NAPOLI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3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6"/>
        <w:gridCol w:w="795"/>
        <w:gridCol w:w="4723"/>
        <w:gridCol w:w="2455"/>
      </w:tblGrid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GIORNO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ORE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CLASSE DI CONCORSO</w:t>
            </w:r>
          </w:p>
        </w:tc>
        <w:tc>
          <w:tcPr>
            <w:tcW w:w="2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PROCEDURA CONCORSUALE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8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033 </w:t>
            </w:r>
          </w:p>
        </w:tc>
        <w:tc>
          <w:tcPr>
            <w:tcW w:w="2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Grad. Conc. ordinario (D.M. 21,22 e 23/3/1990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8,3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16 – A017 – A021 – A029</w:t>
            </w:r>
          </w:p>
        </w:tc>
        <w:tc>
          <w:tcPr>
            <w:tcW w:w="2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d. Conc. ordinario (D.M. 21,22 e 23/3/1990)</w:t>
            </w:r>
          </w:p>
        </w:tc>
      </w:tr>
      <w:tr>
        <w:trPr>
          <w:trHeight w:val="734" w:hRule="atLeast"/>
        </w:trPr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,0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030 – A032 – A057 – A058 – A072 – A074 – C050 – C110 – C240 – C260</w:t>
            </w:r>
          </w:p>
        </w:tc>
        <w:tc>
          <w:tcPr>
            <w:tcW w:w="2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d. Conc. ordinario (D.M. 21,22 e 23/3/1990)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270 – C290</w:t>
            </w:r>
          </w:p>
        </w:tc>
        <w:tc>
          <w:tcPr>
            <w:tcW w:w="2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d. Conc. ordinario (D.M. 21,22 e 23/3/1990</w:t>
            </w:r>
          </w:p>
        </w:tc>
      </w:tr>
      <w:tr>
        <w:trPr/>
        <w:tc>
          <w:tcPr>
            <w:tcW w:w="13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/07/06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0</w:t>
            </w:r>
          </w:p>
        </w:tc>
        <w:tc>
          <w:tcPr>
            <w:tcW w:w="4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320 – D608</w:t>
            </w:r>
          </w:p>
        </w:tc>
        <w:tc>
          <w:tcPr>
            <w:tcW w:w="24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ad. Conc. ordinario (D.M. 21,22 e 23/3/1990)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Gli aspiranti saranno convocati con telegramma e dovranno presentarsi muniti di valido documento di riconosciment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Gli stessi, in caso di grave impedimento a presenziare personalmente,  potranno delegare per l’accettazione della proposta di assunzione persona di loro fiducia munita di copia del documento di riconoscimento del delegante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Il personale convocato per la nomina in ruolo, beneficiario delle precedenze di cui all’art. 21 e all’art. 33, comma 5, 6 e 7 della legge 104/92 deve documentare il diritto alla precedenza nella scelta prima dell’inizio delle operazioni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 docenti individuati per il sostegno, sono invitati a presentare, all’atto della nomina, copia del titolo di specializzazione; inoltre, i docenti destinatari dei contratti a tempo indeterminato per gli effetti della legge 68/1999, devono presentare copia della documentazione attestante lo stato invalidante, con percentuale superiore al 45% e posseduto dal 1993.Per i posti che dovessero rendersi disponibili a seguito di rinuncia sarà effettuato lo scorrimento della graduatoria interessata con la predisposizione di un successivo calendario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E’ possibile parcheggiare l’auto all’interno dell’Istituto Sannino, fino ad esaurimento dei numerosi posti disponibili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’ consentito l’accesso al piano terra dell’Istituto anche ad eventuali accompagnatori, mentre nelle aule delle operazioni di nomina, per motivi di ordine pubblico, sarà ammessa la presenza solo dei candidati e dei rappresentanti delle  Organizzazioni Sindacali.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poli, 16/07/20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954" w:hanging="0"/>
        <w:jc w:val="both"/>
        <w:rPr/>
      </w:pPr>
      <w:r>
        <w:rPr>
          <w:sz w:val="24"/>
          <w:szCs w:val="24"/>
        </w:rPr>
        <w:t>f.to per IL DIRIGENTE</w:t>
      </w:r>
    </w:p>
    <w:p>
      <w:pPr>
        <w:pStyle w:val="Normal"/>
        <w:ind w:left="5954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r. Fabrizio Perrel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9:40:00Z</dcterms:created>
  <dc:creator>Ministero Pubblica Istruzione</dc:creator>
  <dc:description/>
  <cp:keywords/>
  <dc:language>en-US</dc:language>
  <cp:lastModifiedBy>M.I.U.R.</cp:lastModifiedBy>
  <cp:lastPrinted>2007-07-16T11:38:00Z</cp:lastPrinted>
  <dcterms:modified xsi:type="dcterms:W3CDTF">2007-07-16T11:26:00Z</dcterms:modified>
  <cp:revision>3</cp:revision>
  <dc:subject/>
  <dc:title> </dc:title>
</cp:coreProperties>
</file>